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" cy="777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</w:rPr>
      </w:pPr>
      <w:r>
        <w:rPr>
          <w:b/>
          <w:bCs/>
          <w:iCs/>
        </w:rPr>
        <w:t>От ______________</w:t>
        <w:tab/>
        <w:tab/>
        <w:tab/>
        <w:tab/>
        <w:tab/>
        <w:tab/>
        <w:t xml:space="preserve">                                        № ________</w:t>
      </w:r>
    </w:p>
    <w:p>
      <w:pPr>
        <w:pStyle w:val="Normal"/>
        <w:rPr/>
      </w:pPr>
      <w:r>
        <w:rPr/>
        <w:t xml:space="preserve">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overflowPunct w:val="tru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Думы города Покачи от 30.09.2025 №6 «О согласовани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6 год и на плановый период 2027 и 2028 годов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overflowPunct w:val="tru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overflowPunct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7"/>
          <w:szCs w:val="27"/>
        </w:rPr>
        <w:t>Рассмотрев проект решения Думы города Покачи «О внесении изменений в решение Думы города Покачи от 30.09.2025 №6 «О согласовани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6 год и на плановый период 2027 и 2028 годов», в соответствии с пунктом 5 статьи 138 Бюджетного кодекса Российской Федерации, статьей 6 Закона Ханты-Мансийского автономного округа – Югры от 10.11.2008 № 132-оз «О межбюджетных отношениях в Ханты – Мансийском автономном округе – Югре», Дума города Покачи</w:t>
      </w:r>
    </w:p>
    <w:p>
      <w:pPr>
        <w:pStyle w:val="Normal"/>
        <w:overflowPunct w:val="tru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tru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overflowPunct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>1. Внести в решение Думы города Покачи от 30.09.2025 №6 «О согласовани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6 год и на плановый период 2027 и 2028 годов» (далее - решение Думы города Покачи) (сетевое издание «ПокачиИнформ» http://vgazetepv.ru от 02.10.2025), следующие изменения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>1)  в пункте 1 части 1 решения Думы города Покачи слова «в сумме 227 миллионов 894 тысячи 250 рублей 00 копеек» заменить словами «в сумме 227 миллионов 894 тысячи 300 рублей 00 копеек»;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>2) в пункте 2 части 1 решения Думы города Покачи слова «в сумме 188 миллионов 113 тысяч 350 рублей 00 копеек» заменить словами «в сумме 188 миллионов 113 тысяч 400 рублей 00 копеек»;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>3) в пункте 3 части 1 решения Думы города Покачи слова «в сумме 197 миллионов 117 тысяч 050 рублей 00 копеек» заменить словами «в сумме 197 миллионов 117 тысяч 100 рублей 00 копеек».</w:t>
      </w:r>
    </w:p>
    <w:p>
      <w:pPr>
        <w:pStyle w:val="Normal"/>
        <w:tabs>
          <w:tab w:val="clear" w:pos="709"/>
          <w:tab w:val="left" w:pos="851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 xml:space="preserve">2. </w:t>
      </w:r>
      <w:r>
        <w:rPr>
          <w:sz w:val="27"/>
          <w:szCs w:val="27"/>
          <w:lang w:eastAsia="ru-RU"/>
        </w:rPr>
        <w:t>Поручить администрации города Покачи направить настоящее решение Думы города Покачи в Департамент финансов Ханты-Мансийского автономного округа - Югры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overflowPunc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01.01.2026 года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overflowPunc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решение в сетевом издании «ПокачиИнформ» (http://vgazetepv.ru/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5. Контроль за выполнением настоящего решения возложить на постоянную комиссию Думы города Покачи восьмого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t>председатель Баязов Д.Ю.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overflowPunc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51" w:leader="none"/>
        </w:tabs>
        <w:overflowPunc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51" w:leader="none"/>
        </w:tabs>
        <w:overflowPunct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/>
              <w:t>Глава города Покачи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172" w:hRule="atLeast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exact" w:line="320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В.Л. Таненков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Думы города Покачи</w:t>
            </w:r>
          </w:p>
          <w:p>
            <w:pPr>
              <w:pStyle w:val="Normal"/>
              <w:spacing w:lineRule="exact" w:line="3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В. Тимошенко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 xml:space="preserve">  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  </w:t>
            </w:r>
            <w:r>
              <w:rPr/>
              <w:t>________________________________</w:t>
            </w:r>
          </w:p>
        </w:tc>
      </w:tr>
    </w:tbl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overflowPunct w:val="true"/>
        <w:rPr>
          <w:rFonts w:eastAsia="Courier New" w:cs="Courier New"/>
          <w:sz w:val="20"/>
          <w:szCs w:val="20"/>
          <w:lang w:eastAsia="en-US" w:bidi="en-US"/>
        </w:rPr>
      </w:pPr>
      <w:r>
        <w:rPr>
          <w:rFonts w:eastAsia="Courier New" w:cs="Courier New"/>
          <w:sz w:val="20"/>
          <w:szCs w:val="20"/>
          <w:lang w:eastAsia="en-US" w:bidi="en-US"/>
        </w:rPr>
        <w:t>Принято Думой города Покачи</w:t>
      </w:r>
    </w:p>
    <w:p>
      <w:pPr>
        <w:pStyle w:val="Normal"/>
        <w:widowControl w:val="false"/>
        <w:suppressAutoHyphens w:val="false"/>
        <w:overflowPunct w:val="true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____________________</w:t>
      </w:r>
    </w:p>
    <w:p>
      <w:pPr>
        <w:pStyle w:val="Normal"/>
        <w:suppressAutoHyphens w:val="false"/>
        <w:overflowPunct w:val="true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9"/>
          <w:tab w:val="left" w:pos="6937" w:leader="none"/>
        </w:tabs>
        <w:overflowPunc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301" w:top="357" w:footer="8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5">
    <w:name w:val="Основной шрифт абзаца5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фрейма"/>
    <w:basedOn w:val="TextBody"/>
    <w:qFormat/>
    <w:pPr/>
    <w:rPr/>
  </w:style>
  <w:style w:type="paragraph" w:styleId="Style20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overflowPunct w:val="true"/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53:00Z</dcterms:created>
  <dc:creator>User</dc:creator>
  <dc:description/>
  <cp:keywords/>
  <dc:language>en-US</dc:language>
  <cp:lastModifiedBy>Ступницкая Виктория Викторовна</cp:lastModifiedBy>
  <cp:lastPrinted>2021-01-26T11:33:00Z</cp:lastPrinted>
  <dcterms:modified xsi:type="dcterms:W3CDTF">2025-10-06T10:38:00Z</dcterms:modified>
  <cp:revision>28</cp:revision>
  <dc:subject/>
  <dc:title/>
</cp:coreProperties>
</file>